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брания депутатов 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4"/>
        </w:rPr>
        <w:t>О внесении изменений и дополнений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сельского поселения от 26.12.2024 года № 123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4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4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2 523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11-07T09:00:00Z</dcterms:modified>
  <cp:revision>66</cp:revision>
  <dc:subject/>
  <dc:title/>
</cp:coreProperties>
</file>